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асём кни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апреля - Всемирный день кни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-то весенние школьные каникулы проходили у нас под знаком книжкиных именин. Сколько новых изданий готовилось, сколько встреч с любимыми авторами проводилось! Теперь у нас нет ни детской книги, ни этого праздника.</w:t>
      </w:r>
    </w:p>
    <w:p>
      <w:pPr>
        <w:pStyle w:val="Normal"/>
        <w:rPr/>
      </w:pPr>
      <w:r>
        <w:rPr/>
        <w:t>Всемирный день книги и защиты авторского права отмечается в тот день, когда умер великий писатель Мигель де Сервантес - создатель бессмертного "Дон Кихота", романа, который был признан Нобелевским институтом лучшим произведением всех времён и народов.</w:t>
      </w:r>
    </w:p>
    <w:p>
      <w:pPr>
        <w:pStyle w:val="Normal"/>
        <w:rPr/>
      </w:pPr>
      <w:r>
        <w:rPr/>
        <w:t xml:space="preserve">В Испании Всемирный день книги отмечается особенно широко. Есть прекрасная традиция: несколько дней, сменяя друг друга, без всяких перерывов роман гениального писателя на кафедре мадридского Атениума (гимназии, где готовят к поступлению в университет) читают министры и школьники, профессора и рабочие, а также испанцы, живущие за границей. В День книги люди должны их дарить друг другу, и, конечно, нет семьи, где не было бы "Дон Кихота". Подобное нам, увы, трудно представить: Россия давно уже перестала быть самой читающей страной. Директор Института возрастной физиологии, академик РАО Марьяна Безруких рассказала о данных последнего масштабного исследования среди 15-летних школьников из 32 стран. Так вот, подростки России заняли лишь 28-е место, позорное для когда-то одной из самых грамотных держав! </w:t>
      </w:r>
    </w:p>
    <w:p>
      <w:pPr>
        <w:pStyle w:val="Normal"/>
        <w:rPr/>
      </w:pPr>
      <w:r>
        <w:rPr/>
        <w:t xml:space="preserve">К сожалению, привычка к чтению выветривается из семьи, наплевательское отношение к литературе внушается электронными СМИ, которые сократили трансляцию театральных спектаклей, детских и просветительских передач о классике, а в качестве ведущих писателей выдвигают такие фигуры как Ерофеев, Арбатова, Гришковец, Толстая и прочие, которые никак не могут увлечь подростков, сформировать в них трепетное отношение к печатному слову. </w:t>
      </w:r>
    </w:p>
    <w:p>
      <w:pPr>
        <w:pStyle w:val="Normal"/>
        <w:rPr/>
      </w:pPr>
      <w:r>
        <w:rPr/>
        <w:t xml:space="preserve">Идёт страшное противодействие введению предмета "Основы православной культуры" </w:t>
      </w:r>
    </w:p>
    <w:p>
      <w:pPr>
        <w:pStyle w:val="Normal"/>
        <w:rPr/>
      </w:pPr>
      <w:r>
        <w:rPr/>
        <w:t>в школы.</w:t>
      </w:r>
    </w:p>
    <w:p>
      <w:pPr>
        <w:pStyle w:val="Normal"/>
        <w:rPr/>
      </w:pPr>
      <w:r>
        <w:rPr/>
        <w:t>Издательский Совет Русской Православной Церкви провёл конференцию по детскому чтению и "круглый стол" на тему: "Какая книга нужна России?". Предлагаем вниманию читателей выступление директора издательских программ ЦКБ "БИБКОМ" (бывшего библиотечного коллектора)</w:t>
      </w:r>
    </w:p>
    <w:p>
      <w:pPr>
        <w:pStyle w:val="Normal"/>
        <w:rPr/>
      </w:pPr>
      <w:r>
        <w:rPr/>
        <w:t xml:space="preserve"> </w:t>
      </w:r>
      <w:r>
        <w:rPr/>
        <w:t xml:space="preserve">Алевтины Николаевны ПАНКОВО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втина Николаевна ПА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ести создан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книга нужна России? После многих услышанных выступлений я бы повернула вопрос иначе: а какая книга сегодня доступна? О какой книге знают читатели, библиотеки хотя бы в информационном плане? Мы сказали здесь друг другу безусловно правильные слова: что есть духовность, в чём польза православной книги, каковы критерии духовности. То есть поведали профессионалам в своей области, православным по духу то, что бесспорно и понятно. Даже показали друг другу духовные книги - например, книгу грека Никоса Зерваса "Дети против волшебников", в которой сами русские дети одерживают победу над Всемирной лигой колдунов во главе с бездарным Гарри Поттером. Никос любит Россию, он женился на русской женщине и ужаснулся засилью бесовской литературы в нашей стране, неуважению самих же русских к родной великой культуре. Издательский отдел РПЦ предлагает 3500 наименований книжной продукции; многие духовные книги уже вышли, лежат на складах, ждут читателя, в том числе и юного. Какая книга нужна России? - Прежде всего прочитанная!</w:t>
      </w:r>
    </w:p>
    <w:p>
      <w:pPr>
        <w:pStyle w:val="Normal"/>
        <w:rPr/>
      </w:pPr>
      <w:r>
        <w:rPr/>
        <w:t>Если окунуться в реальность, отъехать на сотню километров от Москвы, убеждаешься, что ситуация с детскими библиотеками - печальная, даже ужасающая. Учёный секретарь заповедника "Карабиха" (дом-музей Некрасова) на семинаре музейных библиотек, прошедшем в Кремле ещё прошлой весной, привела потрясающие примеры: "Детские произведения Некрасова не переиздавались с 70-х годов прошлого века; статистика по району такова: на 1 жителя приходится 1,5 книги; читают от силы 25% населения. Вся сельская библиотека занимает помещение в 26 кв. метров, забитых под крышу обветшавшей, но бережно хранимой литературой, из которой самое "ценное" - подаренная Соросом по проекту "Сельская библиотека" серия пересказов русской классики, которую скучно читать". Такова ситуация в Рязанской, Ивановской и других исконно русских областях. Сорос свернул свою программу, а где замена ей, где государственный проект "Сельская библиотека"?</w:t>
      </w:r>
    </w:p>
    <w:p>
      <w:pPr>
        <w:pStyle w:val="Normal"/>
        <w:rPr/>
      </w:pPr>
      <w:r>
        <w:rPr/>
        <w:t>На каждой встрече библиотекари жалуются на нехватку духовной литературы. А что показывает наш анализ сводного тематического плана (СТП) "Детская литература" на 2005 год? Число отечественных авторов в тематических планах издательств не превышает 20 % (кстати, если тиражи изданной детской литературы в России на три четверти принадлежат перу зарубежных авторов - значит, у издательств есть деньги выплачивать немалые валютные гонорары!). Классическая русская литература в системе заказов занимает 5-6-е место: первенство уверенно удерживает книжная "попса"; по тематике в художественных заказах преобладают фэнтези, криминальные и любовные романы; очень плохо распространяется литература историко-патриотической, православной тематики - всего 7 %  от общего заказа! А это - выбор библиотек.</w:t>
      </w:r>
    </w:p>
    <w:p>
      <w:pPr>
        <w:pStyle w:val="Normal"/>
        <w:rPr/>
      </w:pPr>
      <w:r>
        <w:rPr/>
        <w:t>В год 625-летия Куликовской битвы из 45 библиотек лишь 7 заказали "Историю России (для детей и взрослых)" С.М. Соловьёва и только 2(!) - "Куликовскую битву" (серия - "История России").</w:t>
      </w:r>
    </w:p>
    <w:p>
      <w:pPr>
        <w:pStyle w:val="Normal"/>
        <w:rPr/>
      </w:pPr>
      <w:r>
        <w:rPr/>
        <w:t>А заказы по издательству "Рипол-Классик" вообще наводят на странные мысли: "Гоголь. Энциклопедия" - 1; "Достоевский. Энциклопедия" - 1, зато пособие "Беременность - неделя за неделей. Современный справочник для будущих мам" - 17! Ну, ладно, думаешь: может, старшеклассницы спрашивают такую книгу при нынешних ранних беременностях, но рекорд в заказе литературы бьёт "Испорченная женщина" Д. Дьен! Похоже, это отражает вкус самих библиотекарей или навязывается российским школьницам?</w:t>
      </w:r>
    </w:p>
    <w:p>
      <w:pPr>
        <w:pStyle w:val="Normal"/>
        <w:rPr/>
      </w:pPr>
      <w:r>
        <w:rPr/>
        <w:t xml:space="preserve">Заказ по православной тематике - очень мал, хотя библиотеки и школы на встречах постоянно сетуют, что её не хватает. Так заказывать надо! Книгу О.Ю. Ивановой "Монастыри России" востребовали только 2 библиотеки из 86! Неужели эти возрождающиеся очаги русской веры и памяти не интересуют школьников? Я, например, побывала в Бобреневом монастыре под Коломной, основанном в честь победы на поле Куликовом. Там всё дышит благолепием и историей, там льётся из-под свода Феодоровской церкви ангельское пение. Привези туда школьников, дай прочитать об этом монастыре - так, может, у них глаза откроются, они увидят Русь Святую. Но, увы, в наших школах и экскурсий мало, и книг не читают… </w:t>
      </w:r>
    </w:p>
    <w:p>
      <w:pPr>
        <w:pStyle w:val="Normal"/>
        <w:rPr/>
      </w:pPr>
      <w:r>
        <w:rPr/>
        <w:t>Так что не всегда надо искать виновных на стороне: сами же библиотечные работники, учителя и те деятели, от которых зависит духовное здоровье детей, всего общества, порой не могут или не хотят сполна использовать уже созданные ценности. С другой стороны, и государство не увеличивает расходы на нищие культурно-издательские программы. Вот ещё один яркий пример. На принятую с огромным трудом Государственную программу патриотического воспитания граждан с 2006 по 2010 год выделено всего 378,05 миллионов рублей. Что на них сделаешь, снимешь и издашь? А на месячную рекламную компанию "Дневного дозора" истрачено около 100 миллионов рублей без учёта стоимости эфирного времени, которое для детища Константина Эрнста было бесплатным. Он - успешный коммерсант от "общественного телевидения" - назвал всех своих критиков дураками.</w:t>
      </w:r>
    </w:p>
    <w:p>
      <w:pPr>
        <w:pStyle w:val="Normal"/>
        <w:rPr/>
      </w:pPr>
      <w:r>
        <w:rPr/>
        <w:t>Кстати, не раз с высоких трибун высказывались предложения: выкупить на государственные средства скопившиеся на складах книги для сельских и детских библиотек (что-то издательства готовы отдать бесплатно!). На это тоже нужны средства, но такая акция - куда дешевле, чем снова издавать иностранные новинки по решению анонимного жюри при Федеральном агентстве по культуре. И тут "БИБКОМ" готов взять на себя работу по своевременной информации о вышедших книгах, выпуску каталогов, снабжению библиотек нужной литературой. Не надо уговаривать друг друга быть духовными, а  начать предлагать книги ждущему чита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Склады издательства "Русская книга" завалены книгами. Начали договариваться с тюрьмами, библиотеками, другими организациями, которые могут принять их даром. Потом эта акция по непонятным причинам была приостановлена.</w:t>
      </w:r>
    </w:p>
    <w:p>
      <w:pPr>
        <w:pStyle w:val="Normal"/>
        <w:rPr/>
      </w:pPr>
      <w:r>
        <w:rPr/>
        <w:t>Министерство культуры, агентство по печати должны провести акцию: "Спасём изданную книгу!", обратиться к издательствам, составить каталог, понять, что лежит мёртвым грузом, что готовы отдать бесплатно; найти средства, чтобы выкупить книги по символической цене, организовать рассылку их по детским библиотекам, детским домам. Это прямая обязанность Агентства по культуре. Втуне пропадают огромные духовные богат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5:16:00Z</dcterms:created>
  <dc:creator>vvv</dc:creator>
  <dc:description/>
  <dc:language>en-US</dc:language>
  <cp:lastModifiedBy>vvv</cp:lastModifiedBy>
  <dcterms:modified xsi:type="dcterms:W3CDTF">2006-03-25T15:20:00Z</dcterms:modified>
  <cp:revision>1</cp:revision>
  <dc:subject/>
  <dc:title>Спасём книгу</dc:title>
</cp:coreProperties>
</file>