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лые ино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†</w:t>
      </w:r>
      <w:r>
        <w:rPr>
          <w:sz w:val="28"/>
        </w:rPr>
        <w:t>18 апреля - День памяти монахов, ритуально убиенных в Оптиной пусты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Молитесь за монахов - они корень нашей жизни. И как бы ни рубили древо нашей жизни, оно даст ещё зелёную поросль, пока жив его животворящий корен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рхимандрит Иоанн (Крестьянкин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итвами иеромонаха Василия, иноков Трофима и Ферапонта, Господи, спаси на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 апреля 1993 года ушли от нас в жизнь вечную светлые иноки Трофим, Ферапонт и иеромонах Василий. Они пребывают в вечной Пасхе. Сподобились мученической кончины от рук убийцы-сатаниста потому, что обладали редкой в наше время добродетелью смирения. Все, знавшие их при жизни, отмечают, что они были как бы незаметны окружающим. Самый верный признак истинного смирения. Ангелы-то ведь тоже нам незаметны. После смерти приснопоминаемых братьев Трофима, Ферапонта и Василия все вдруг ясно вспомнили, что были они необычайными аскетами, почти как пустынники древности. А при жизни всем казались такими естественными их подвиги: ну, не ест неделю инок Трофим, и при этом весел и бодр, дети его любят, унывающих он из уныния запросто выводит. Что тут такого? Да, для святого это просто. "Там просто, где Ангелов со сто", - говорил оптинский старец Амвросий. Вдруг все вспомнили, что в последнюю неделю Великого поста, перед своей последней Пасхой, инок Ферапонт "был уже прозрачен лицом и светился небесной радостью". Всех почему-то просил: "Помолитесь обо мне". Говорил: "Среди вас Ангелы ходя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иеромонах Василий в его молодые годы обладал редкими дарами непрестанной молитвы, прозорливости и исповеди. Такие дары только старцам от Бога даются. Но возраст души - это не возраст тела. Дар исповеди проявляется так: ты подходишь к священнику, и замкнутая грехами, каменная душа твоя раскрывается. Слёзы льются сами собой. Происходит истинное покаяние. В своём дневнике о. Василий пис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Господи, Ты дал мне любовь и изменил меня всего, и я теперь не могу поступать по-другому, как только идти на муку во спасение ближнего моег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каких бед уберегли нас оптинские монахи своей мученической кончиной? Пусть все вспомнят, что было осенью 1993 года. Что-то страшное нам готовилось. Дышать было трудно. Люди гибли. Но потом всё рассеялось, аки дым. По молитвам наших мучеников и правед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чная им памя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к Троф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омонах Васил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к Ферапо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49:00Z</dcterms:created>
  <dc:creator>ANK</dc:creator>
  <dc:description/>
  <cp:keywords/>
  <dc:language>en-US</dc:language>
  <cp:lastModifiedBy>ANK</cp:lastModifiedBy>
  <dcterms:modified xsi:type="dcterms:W3CDTF">2006-03-25T10:51:00Z</dcterms:modified>
  <cp:revision>1</cp:revision>
  <dc:subject/>
  <dc:title>Светлые иноки</dc:title>
</cp:coreProperties>
</file>